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stalling OziExplorer with charts and GPS tracks from Antarctic Expedi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>First install OziExplorer by double clicking on the file oziexp_setup.exe.</w:t>
      </w:r>
    </w:p>
    <w:p>
      <w:pPr>
        <w:pStyle w:val="Normal"/>
        <w:numPr>
          <w:ilvl w:val="0"/>
          <w:numId w:val="2"/>
        </w:numPr>
        <w:rPr/>
      </w:pPr>
      <w:r>
        <w:rPr/>
        <w:t>During the installation use default settings. At ”Chose more options” mark both to get OziExplorer Icons on your desktop both for Shareware and Trial version.</w:t>
      </w:r>
    </w:p>
    <w:p>
      <w:pPr>
        <w:pStyle w:val="Normal"/>
        <w:numPr>
          <w:ilvl w:val="0"/>
          <w:numId w:val="2"/>
        </w:numPr>
        <w:rPr/>
      </w:pPr>
      <w:r>
        <w:rPr/>
        <w:t>Double click on Install_Ozi_Charts.bat. All charts etc will then be copied to folders in C:\OziExplorer. Answer Yes or All to any questions regarding overwriting. Next time you start OziExplorer my maps and tracks will be available to you.</w:t>
      </w:r>
    </w:p>
    <w:p>
      <w:pPr>
        <w:pStyle w:val="Normal"/>
        <w:numPr>
          <w:ilvl w:val="0"/>
          <w:numId w:val="2"/>
        </w:numPr>
        <w:rPr/>
      </w:pPr>
      <w:r>
        <w:rPr/>
        <w:t>In the Trial version you can load maps and tracks but no waypoi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track contains interesting information that you can study in OziExplorer. A GPS unit saves track points with position (longitude and latitude), date and time. Time is registered in UTC (=GMT, Greenwich mean time). When OziExplorer shows time for a track point it is recalculated to </w:t>
      </w:r>
      <w:r>
        <w:rPr>
          <w:i/>
          <w:iCs/>
        </w:rPr>
        <w:t>local time determined by the chosen time zone in the computer</w:t>
      </w:r>
      <w:r>
        <w:rPr/>
        <w:t xml:space="preserve">. If you want to see correct local Argentina time you must set time zone to Buenos Aires (GMT – 03:00), otherwise it will show the time according to your local time </w:t>
      </w:r>
    </w:p>
    <w:p>
      <w:pPr>
        <w:pStyle w:val="Normal"/>
        <w:numPr>
          <w:ilvl w:val="0"/>
          <w:numId w:val="2"/>
        </w:numPr>
        <w:rPr/>
      </w:pPr>
      <w:r>
        <w:rPr/>
        <w:t>In AntarktisExpedition2007.pdf all times are given in local Argentina time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Read section ”The Track Control” in the OziExplorer Help. Which ”buttons” should be ON to see Track Control you can see here: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5307965" cy="107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Which ”buttons” should be ON in Track Control you can see her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drawing>
          <wp:inline distT="0" distB="0" distL="0" distR="0">
            <wp:extent cx="3329305" cy="155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Use the cursor (plus-sign) and draw a box around part of the track Move the cursor over a track point. Then information will appear showing position, date and time, speed and heading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Good Luck! Please email me if you have any questions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Gunnar Tidner</w:t>
      </w:r>
    </w:p>
    <w:p>
      <w:pPr>
        <w:pStyle w:val="Normal"/>
        <w:ind w:firstLine="360"/>
        <w:rPr/>
      </w:pPr>
      <w:r>
        <w:rPr/>
        <w:t>gt@abc.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v-S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sv-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3:58:00Z</dcterms:created>
  <dc:creator>Gunnar Tidner</dc:creator>
  <dc:description/>
  <dc:language>en-US</dc:language>
  <cp:lastModifiedBy>Gunnar Tidner</cp:lastModifiedBy>
  <dcterms:modified xsi:type="dcterms:W3CDTF">2007-02-24T22:47:00Z</dcterms:modified>
  <cp:revision>7</cp:revision>
  <dc:subject/>
  <dc:title>Installation av OziExploer med kartor och GPS-spår från Antarktis Expedition</dc:title>
</cp:coreProperties>
</file>